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Cs w:val="false"/>
          <w:kern w:val="0"/>
          <w:szCs w:val="24"/>
        </w:rPr>
      </w:pPr>
      <w:r>
        <w:rPr>
          <w:kern w:val="0"/>
        </w:rPr>
        <w:t>Православная святыня русского Севера нуждается в вашей помощ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kern w:val="0"/>
          <w:sz w:val="28"/>
          <w:szCs w:val="21"/>
        </w:rPr>
      </w:pPr>
      <w:r>
        <w:rPr>
          <w:rFonts w:cs="Times New Roman"/>
          <w:bCs w:val="false"/>
          <w:iCs/>
          <w:color w:val="00000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ая святыня русского Севера нуждается в вашей помощ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Федеральному памятнику культур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- Успенской церкви села Варзуга, что на Терском берегу Кольского полуострова Мурманской области, угрожает уничтожение. Здание церкви построено в 1674 году, как говорится, «без единого гвоздя», и по всеобщему признанию является шедевром северного деревянного зодчества, а на столь высоких полярных широтах она является единственной. За все прошедшие столетия венцы брёвен никогда не менялись, и необходимость замены стала очевидной несколько лет назад. Был разработан и утверждён проект реставрации. Имеется лицензионная бригада из Петрозаводска, заключившая договор с Мурманским комитетом культуры. Заготовлен и завезён необходимый материал. Стоимость самих реставрационных работ - 1,5 миллиона рублей. Теперь самое главное. Специфика такой работы по замене 18 нижних (!) венцов брёвен чрезвычайно сложна, а учитывая высоту здания (40 метров) и неустойчивость погоды на Севере - опасна, недопустимо затягивать этот процесс. С осени прошлого года из-за аварийного состояния церкви богослужения в ней стали невозмож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ратья и сестры! От нас зависит, сохранится ли православная святыня Севе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еромонах МИТРОФАН (БАДАНИН) Приход церкви «Успения Пресвятой Богородицы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44109000001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в универсальном филиал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андалакшского ОСБ №4705/0136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5111001746     БИК 04470561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30000000061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184712, Мурман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Терский р-н, с. Варзуга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Тел. (81559)6-25-4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29:00Z</dcterms:created>
  <dc:creator>721</dc:creator>
  <dc:description/>
  <dc:language>en-US</dc:language>
  <cp:lastModifiedBy>721</cp:lastModifiedBy>
  <dcterms:modified xsi:type="dcterms:W3CDTF">2003-04-11T12:32:00Z</dcterms:modified>
  <cp:revision>1</cp:revision>
  <dc:subject/>
  <dc:title>Православная святыня русского Севера нуждается в вашей помощи</dc:title>
</cp:coreProperties>
</file>